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40"/>
          <w:szCs w:val="48"/>
        </w:rPr>
      </w:pPr>
      <w:r>
        <w:rPr>
          <w:b/>
          <w:iCs/>
          <w:sz w:val="40"/>
          <w:szCs w:val="48"/>
        </w:rPr>
        <w:t xml:space="preserve">Фрезерно-гравировальные станки с ЧПУ </w:t>
      </w:r>
    </w:p>
    <w:p>
      <w:pPr>
        <w:pStyle w:val="Normal"/>
        <w:rPr>
          <w:b/>
          <w:b/>
          <w:iCs/>
          <w:sz w:val="40"/>
          <w:szCs w:val="48"/>
        </w:rPr>
      </w:pPr>
      <w:r>
        <w:rPr>
          <w:b/>
          <w:iCs/>
          <w:sz w:val="40"/>
          <w:szCs w:val="48"/>
        </w:rPr>
        <w:t>для объемной обработки полимеров, дерева, цветных металлов и сплавов</w:t>
      </w:r>
    </w:p>
    <w:p>
      <w:pPr>
        <w:pStyle w:val="Normal"/>
        <w:jc w:val="right"/>
        <w:rPr>
          <w:b/>
          <w:b/>
          <w:iCs/>
          <w:sz w:val="40"/>
          <w:szCs w:val="22"/>
          <w:lang w:val="en-US" w:eastAsia="en-US"/>
        </w:rPr>
      </w:pPr>
      <w:r>
        <w:rPr>
          <w:b/>
          <w:iCs/>
          <w:sz w:val="4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9525</wp:posOffset>
            </wp:positionV>
            <wp:extent cx="2743200" cy="234696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</w:rPr>
      </w:pPr>
      <w:r>
        <w:rPr>
          <w:szCs w:val="22"/>
        </w:rPr>
        <w:t>Область примен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Фрезерование форм, матриц, рельефов из мягких металлов, полимеров, дерева, прессованных и вспененных  материалов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Изготовление электродов для электроэрозионных станков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Изготовление моделей и образцов изделий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Раскрой листовых заготовок из полимерных материалов (акрил, поликарбонат, ПВХ), древесно-стружечных плит (ДСП, ДВП, МДФ), прессованного картона, многослойных и ламинированных листов (Dibond и другие)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907"/>
        <w:gridCol w:w="908"/>
        <w:gridCol w:w="908"/>
        <w:gridCol w:w="908"/>
        <w:gridCol w:w="907"/>
        <w:gridCol w:w="908"/>
        <w:gridCol w:w="908"/>
        <w:gridCol w:w="907"/>
        <w:gridCol w:w="908"/>
        <w:gridCol w:w="90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Модель стан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FGS3</w:t>
            </w: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9</w:t>
            </w:r>
            <w:r>
              <w:rPr>
                <w:rFonts w:cs="Verdana" w:ascii="Verdana" w:hAnsi="Verdana"/>
                <w:b/>
                <w:sz w:val="13"/>
                <w:szCs w:val="13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FGS4</w:t>
            </w: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9</w:t>
            </w:r>
            <w:r>
              <w:rPr>
                <w:rFonts w:cs="Verdana" w:ascii="Verdana" w:hAnsi="Verdana"/>
                <w:b/>
                <w:sz w:val="13"/>
                <w:szCs w:val="13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FGP4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FLA25</w:t>
            </w: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MW06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MW10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MW1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MW15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MW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MW30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баритные размеры, B×L×H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×</w:t>
              <w:br/>
              <w:t>560×</w:t>
              <w:br/>
              <w:t>6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70×</w:t>
              <w:br/>
              <w:t>780×</w:t>
              <w:br/>
              <w:t>7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70×</w:t>
              <w:br/>
              <w:t>780×</w:t>
              <w:br/>
              <w:t>7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0×</w:t>
              <w:br/>
              <w:t>800×</w:t>
              <w:br/>
              <w:t>1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0×</w:t>
              <w:br/>
              <w:t>1450×</w:t>
              <w:b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8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880×</w:t>
              <w:br/>
              <w:t>1760×</w:t>
              <w:b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50×</w:t>
              <w:br/>
              <w:t>1880×</w:t>
              <w:b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60×</w:t>
              <w:br/>
              <w:t>3700×</w:t>
              <w:br/>
              <w:t>155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бочее поле, X×Y×Z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9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250×</w:t>
              <w:b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9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400×</w:t>
              <w:b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0×</w:t>
              <w:br/>
              <w:t>400×</w:t>
              <w:b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5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2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0×</w:t>
              <w:br/>
              <w:t>800×</w:t>
              <w:b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×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0×</w:t>
              <w:br/>
              <w:t>1000×</w:t>
              <w:br/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0×</w:t>
              <w:br/>
              <w:t>1500×</w:t>
              <w:br/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000×</w:t>
              <w:br/>
              <w:t>2000×</w:t>
              <w:br/>
              <w:t>25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ксимальная скорость движения, м/м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чность позиционирования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решаемая способность ЧПУ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щность шпиндельной головки, к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.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.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.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очник питания, V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\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×400\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×400\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×400\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×400\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×400\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×400\1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ес, к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0</w:t>
            </w:r>
          </w:p>
        </w:tc>
      </w:tr>
    </w:tbl>
    <w:p>
      <w:pPr>
        <w:pStyle w:val="Normal"/>
        <w:ind w:left="1416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708" w:firstLine="12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* стоимость оборудования включает НДС,  доставку по Украине, установку и наладку, обучение персонала</w:t>
        <w:br/>
        <w:t>Оплата производится в национальной валюте гривнах по официальному курсу НБУ на день оплаты.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5"/>
          <w:szCs w:val="15"/>
        </w:rPr>
        <w:t>под заказ, станки могут быть выполнены с другими размерами рабочей зоны, оснащены шпиндельными головками мощностью до 3.4 кВт и регулируемой частотой вращения шпинделя до 40 000 об/мин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5"/>
          <w:szCs w:val="15"/>
        </w:rPr>
        <w:t xml:space="preserve">На станках используются надежные и высокоточные серводвигатели с приводами компании </w:t>
      </w:r>
      <w:r>
        <w:rPr>
          <w:rFonts w:cs="Verdana" w:ascii="Verdana" w:hAnsi="Verdana"/>
          <w:b/>
          <w:sz w:val="15"/>
          <w:szCs w:val="15"/>
        </w:rPr>
        <w:t>Eurotherm</w:t>
      </w:r>
      <w:r>
        <w:rPr>
          <w:rFonts w:cs="Verdana" w:ascii="Verdana" w:hAnsi="Verdana"/>
          <w:sz w:val="15"/>
          <w:szCs w:val="15"/>
        </w:rPr>
        <w:t xml:space="preserve">, (Великобритания). Все электрооборудование и компьютерный управляющий комплекс расположен в отдельно стоящем электрошкафу,  что исключает воздействие на них вибрации, предотвращает от попадания пыли и грязи. Управление работой станка осуществляется через USB порт, что обеспечивает быстроту и надежность передачи данных, а также возможность использования в работе обычного персонального компьютера. Программа управления с графическим интерфейсом, работает в среде Windows. Входящие форматы файлов стандартный код ЧПУ (ISO) </w:t>
      </w:r>
      <w:r>
        <w:rPr>
          <w:rFonts w:cs="Verdana" w:ascii="Verdana" w:hAnsi="Verdana"/>
          <w:b/>
          <w:sz w:val="15"/>
          <w:szCs w:val="15"/>
        </w:rPr>
        <w:t>.cnc</w:t>
      </w:r>
      <w:r>
        <w:rPr>
          <w:rFonts w:cs="Verdana" w:ascii="Verdana" w:hAnsi="Verdana"/>
          <w:sz w:val="15"/>
          <w:szCs w:val="15"/>
        </w:rPr>
        <w:t xml:space="preserve"> , а также наиболее распространенный формат графических редакторов </w:t>
      </w:r>
      <w:r>
        <w:rPr>
          <w:rFonts w:cs="Verdana" w:ascii="Verdana" w:hAnsi="Verdana"/>
          <w:b/>
          <w:sz w:val="15"/>
          <w:szCs w:val="15"/>
        </w:rPr>
        <w:t>.hpgl</w:t>
      </w:r>
      <w:r>
        <w:rPr>
          <w:rFonts w:cs="Verdana" w:ascii="Verdana" w:hAnsi="Verdana"/>
          <w:sz w:val="15"/>
          <w:szCs w:val="15"/>
        </w:rPr>
        <w:t>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дополнительно станки могут быть оснащены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акуумным столом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истемой охлаждения зоны резания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тсосом стружки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магазином инструмента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защитным экраном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ращательной осью для обработки тел вращения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лазерной головкой, сканирующей головкой или измерительным щупом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62" w:right="567" w:gutter="0" w:header="561" w:top="720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 Play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67" w:leader="none"/>
        <w:tab w:val="left" w:pos="9180" w:leader="none"/>
      </w:tabs>
      <w:rPr/>
    </w:pP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FILENAM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input.doc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  <w:lang w:val="en-US"/>
      </w:rPr>
      <w:tab/>
      <w:tab/>
    </w:r>
    <w:r>
      <w:rPr>
        <w:rStyle w:val="PageNumber"/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.MM.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0.07.2026</w:t>
    </w:r>
    <w:r>
      <w:rPr>
        <w:sz w:val="12"/>
        <w:szCs w:val="12"/>
      </w:rPr>
      <w:fldChar w:fldCharType="end"/>
    </w:r>
    <w:r>
      <w:rPr>
        <w:sz w:val="12"/>
        <w:szCs w:val="12"/>
      </w:rPr>
      <w:br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9" w:leader="none"/>
      </w:tabs>
      <w:rPr>
        <w:lang w:val="pt-BR" w:eastAsia="es-ES"/>
      </w:rPr>
    </w:pPr>
    <w:r>
      <w:rPr>
        <w:lang w:val="pt-BR" w:eastAsia="es-ES"/>
      </w:rPr>
      <w:object w:dxaOrig="3019" w:dyaOrig="2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4pt;height:104.35pt" filled="f" o:ole="">
          <v:imagedata r:id="rId2" o:title=""/>
        </v:shape>
        <o:OLEObject Type="Embed" ProgID="" ShapeID="ole_rId1" DrawAspect="Content" ObjectID="_121701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-180" w:hanging="0"/>
      <w:outlineLvl w:val="3"/>
    </w:pPr>
    <w:rPr>
      <w:rFonts w:ascii="Ukrainian Play" w:hAnsi="Ukrainian Play" w:cs="Ukrainian Play"/>
      <w:sz w:val="7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195" w:leader="dot"/>
      </w:tabs>
      <w:ind w:left="240" w:hanging="24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10195" w:leader="dot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15:00Z</dcterms:created>
  <dc:creator>Sergey</dc:creator>
  <dc:description/>
  <cp:keywords/>
  <dc:language>en-US</dc:language>
  <cp:lastModifiedBy>Sergey</cp:lastModifiedBy>
  <cp:lastPrinted>2006-09-12T14:47:00Z</cp:lastPrinted>
  <dcterms:modified xsi:type="dcterms:W3CDTF">2007-02-08T16:15:00Z</dcterms:modified>
  <cp:revision>2</cp:revision>
  <dc:subject/>
  <dc:title>Руководство оператора</dc:title>
</cp:coreProperties>
</file>